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indergarten Grade Language Arts Curriculum  </w:t>
        <w:tab/>
        <w:tab/>
        <w:t xml:space="preserve">Kindergarten – Miss Hall </w:t>
        <w:tab/>
        <w:tab/>
        <w:tab/>
        <w:tab/>
        <w:tab/>
        <w:t>Fort Calhoun</w:t>
      </w:r>
    </w:p>
    <w:p>
      <w:pPr>
        <w:pStyle w:val="Normal"/>
        <w:rPr/>
      </w:pPr>
      <w:r>
        <w:rPr/>
        <w:tab/>
        <w:t>Quarter 1</w:t>
        <w:tab/>
        <w:tab/>
        <w:tab/>
        <w:tab/>
        <w:tab/>
        <w:tab/>
        <w:tab/>
        <w:tab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3600"/>
        <w:gridCol w:w="1080"/>
        <w:gridCol w:w="1080"/>
        <w:gridCol w:w="900"/>
        <w:gridCol w:w="1710"/>
        <w:gridCol w:w="1800"/>
        <w:gridCol w:w="1440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t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nd-ards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kil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ssess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structional Activiti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ocabulary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2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nowledge of print</w:t>
            </w:r>
          </w:p>
          <w:p>
            <w:pPr>
              <w:pStyle w:val="Normal"/>
              <w:spacing w:lineRule="auto" w:line="240" w:before="0" w:after="0"/>
              <w:ind w:left="-108" w:firstLine="2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-108" w:firstLine="2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honological awareness</w:t>
            </w:r>
          </w:p>
          <w:p>
            <w:pPr>
              <w:pStyle w:val="Normal"/>
              <w:spacing w:lineRule="auto" w:line="240" w:before="0" w:after="0"/>
              <w:ind w:left="-108" w:firstLine="2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-108" w:firstLine="2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cabulary and word analysis</w:t>
            </w:r>
          </w:p>
          <w:p>
            <w:pPr>
              <w:pStyle w:val="Normal"/>
              <w:spacing w:lineRule="auto" w:line="240" w:before="0" w:after="0"/>
              <w:ind w:left="-108" w:firstLine="2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-108" w:firstLine="2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-Reading skills</w:t>
            </w:r>
          </w:p>
          <w:p>
            <w:pPr>
              <w:pStyle w:val="Normal"/>
              <w:spacing w:lineRule="auto" w:line="240" w:before="0" w:after="0"/>
              <w:ind w:left="-108" w:firstLine="2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-108" w:firstLine="2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riting</w:t>
            </w:r>
          </w:p>
          <w:p>
            <w:pPr>
              <w:pStyle w:val="Normal"/>
              <w:spacing w:lineRule="auto" w:line="240" w:before="0" w:after="0"/>
              <w:ind w:left="-108" w:firstLine="2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-108" w:firstLine="2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enmanship</w:t>
            </w:r>
          </w:p>
          <w:p>
            <w:pPr>
              <w:pStyle w:val="Normal"/>
              <w:spacing w:lineRule="auto" w:line="240" w:before="0" w:after="0"/>
              <w:ind w:left="-108" w:firstLine="2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-108" w:firstLine="218"/>
              <w:rPr/>
            </w:pPr>
            <w:r>
              <w:rPr>
                <w:b/>
                <w:sz w:val="24"/>
              </w:rPr>
              <w:t>Social Communicat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firstLine="218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218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Knowledge of print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Recognition of their own name in print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ntroduce alphabet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atch selected letters, capital and lower case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dentify selected letters of the alphabet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dentify pictures in a story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pell and write own nam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Distinguish the difference between letters and number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Recognize that print represents spoken languag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Understand that written words are separated by finger space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dentify left to right sweep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ntroduce author/illustrator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-108" w:firstLine="218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Phonological awarenes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dentify selected sounds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ntroduce selected initial and final sound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ntroduce selected short vowel sound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Blend selected two phonemes together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egment words into phonemes (beginning, middle, ending)</w:t>
            </w:r>
          </w:p>
          <w:p>
            <w:pPr>
              <w:pStyle w:val="Normal"/>
              <w:spacing w:lineRule="auto" w:line="240" w:before="0" w:after="0"/>
              <w:ind w:left="-108" w:firstLine="218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-108" w:firstLine="218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Vocabulary and word analysi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ntroduce symbols to letters to sounds to word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ntroduce selected sight word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Recognize that there are correct spellings for word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Develop vocabulary through concrete experience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Hear, say, connect, and generate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Count word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Count syllable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Learn new vocabulary through stories and instruction</w:t>
            </w:r>
          </w:p>
          <w:p>
            <w:pPr>
              <w:pStyle w:val="Normal"/>
              <w:spacing w:lineRule="auto" w:line="240" w:before="0" w:after="0"/>
              <w:ind w:left="-108" w:firstLine="218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-108" w:firstLine="218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Pre-Reading skill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ntroduce rhyming words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ntroduce sequence of events of a story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Listen and Recite poems, songs, nursery rhymes stories with repeating pattern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Listen to stories being read aloud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React, speculate, read aloud when predictable and pattern selections are read aloud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Respond to a variety of stories and poems through talk, movement, music, art, drama, and writing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nterpret text ideas through discussion (prior knowledge) in order to identify text to self, text to self, and text to world connections before, during, and after reading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-108" w:firstLine="218"/>
              <w:rPr>
                <w:sz w:val="24"/>
              </w:rPr>
            </w:pPr>
            <w:r>
              <w:rPr>
                <w:sz w:val="24"/>
              </w:rPr>
              <w:t>Introduce a variety of narrative and informational text genres (fairy tales, picture books, nursery rhymes, how-to books).</w:t>
            </w:r>
          </w:p>
          <w:p>
            <w:pPr>
              <w:pStyle w:val="Normal"/>
              <w:spacing w:lineRule="auto" w:line="240" w:before="0" w:after="0"/>
              <w:ind w:left="-108" w:firstLine="2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-108" w:firstLine="218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Writing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Write first and last nam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Write using a variety of formats such as picture books, poem and rhymes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Demonstrate that writing communicates thoughts and ideas</w:t>
            </w:r>
          </w:p>
          <w:p>
            <w:pPr>
              <w:pStyle w:val="Normal"/>
              <w:spacing w:lineRule="auto" w:line="240" w:before="0" w:after="0"/>
              <w:ind w:left="-108" w:firstLine="218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-108" w:firstLine="218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Penmanship</w:t>
            </w:r>
          </w:p>
          <w:p>
            <w:pPr>
              <w:pStyle w:val="Normal"/>
              <w:spacing w:lineRule="auto" w:line="240" w:before="0" w:after="0"/>
              <w:ind w:left="-108" w:firstLine="218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Social Communication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ntroduce days of week, month of year, season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 appropriate language to describe ideas, feelings and experienc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ctice speaking in complete sentenc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view color recognition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Recite address, phone number, birthday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Follow oral direction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ntroduce and model one and two-step direction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ractice voice control and volume as inside/outsid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Communicates ideas orally in daily classroom activities and routine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ntroduce the process of listening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peaks appropriately to audiences for different purpose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ntroduce appropriate non-verbal communication skill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Demonstrate awareness of and sensitivity to the use of words (helpful, hurtful)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Dibel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Teacher observation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Diagnostic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Comprehension and skill assessment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kill assessment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</w:rPr>
              <w:t>Teacher prepared skills checkli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deling and guided practice using teacher directed activities with use of overhead charts, read aloud stories and books, reading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Options: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Daily listening and speaking activities in large and small group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Big book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artner activities, small group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Flashcard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kills practic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Word Wall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Assigned at home reading practice and revie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Author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llustrator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Titl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vocabulary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rediction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equence of event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Capital Letter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Lower case Letter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Finger spacing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Fairy Tale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oem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Nursery Rhyme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Rhyming word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Addres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hone Number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llustration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rimary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econdary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Vowel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Alphabet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First Nam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Last Nam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Beginning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iddl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nd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Days of week/month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eason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yllable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Left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Right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First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Next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Last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ight Word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Letter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6 Trait Languag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Organization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dea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Word Choic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Voic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indergarten Language Arts Curriculum  </w:t>
        <w:tab/>
        <w:tab/>
        <w:t>Kindergarten – Miss Hall</w:t>
        <w:tab/>
        <w:tab/>
        <w:tab/>
        <w:tab/>
        <w:tab/>
        <w:t>Fort Calhoun</w:t>
      </w:r>
    </w:p>
    <w:p>
      <w:pPr>
        <w:pStyle w:val="Normal"/>
        <w:rPr/>
      </w:pPr>
      <w:r>
        <w:rPr/>
        <w:t>Quarter 2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986"/>
        <w:gridCol w:w="2700"/>
        <w:gridCol w:w="1170"/>
        <w:gridCol w:w="1080"/>
        <w:gridCol w:w="1080"/>
        <w:gridCol w:w="1736"/>
        <w:gridCol w:w="1902"/>
        <w:gridCol w:w="1672"/>
      </w:tblGrid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tent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nd-ards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kill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ssessment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structional Activities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ocabulary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2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nowledge of print</w:t>
            </w:r>
          </w:p>
          <w:p>
            <w:pPr>
              <w:pStyle w:val="Normal"/>
              <w:spacing w:lineRule="auto" w:line="240" w:before="0" w:after="0"/>
              <w:ind w:left="-108" w:firstLine="2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-108" w:firstLine="2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honological awareness</w:t>
            </w:r>
          </w:p>
          <w:p>
            <w:pPr>
              <w:pStyle w:val="Normal"/>
              <w:spacing w:lineRule="auto" w:line="240" w:before="0" w:after="0"/>
              <w:ind w:left="-108" w:firstLine="2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-108" w:firstLine="2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cabulary and word analysis</w:t>
            </w:r>
          </w:p>
          <w:p>
            <w:pPr>
              <w:pStyle w:val="Normal"/>
              <w:spacing w:lineRule="auto" w:line="240" w:before="0" w:after="0"/>
              <w:ind w:left="-108" w:firstLine="2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-108" w:firstLine="2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-Reading skills</w:t>
            </w:r>
          </w:p>
          <w:p>
            <w:pPr>
              <w:pStyle w:val="Normal"/>
              <w:spacing w:lineRule="auto" w:line="240" w:before="0" w:after="0"/>
              <w:ind w:left="-108" w:firstLine="2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-108" w:firstLine="2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riting</w:t>
            </w:r>
          </w:p>
          <w:p>
            <w:pPr>
              <w:pStyle w:val="Normal"/>
              <w:spacing w:lineRule="auto" w:line="240" w:before="0" w:after="0"/>
              <w:ind w:left="-108" w:firstLine="2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-108" w:firstLine="2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enmanship</w:t>
            </w:r>
          </w:p>
          <w:p>
            <w:pPr>
              <w:pStyle w:val="Normal"/>
              <w:spacing w:lineRule="auto" w:line="240" w:before="0" w:after="0"/>
              <w:ind w:left="-108" w:firstLine="2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4"/>
              </w:rPr>
              <w:t>Social Communication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firstLine="218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218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Knowledge of print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dentify selected letters of the alphabet.</w:t>
            </w:r>
          </w:p>
          <w:p>
            <w:pPr>
              <w:pStyle w:val="Normal"/>
              <w:spacing w:lineRule="auto" w:line="240" w:before="0" w:after="0"/>
              <w:ind w:left="-108" w:firstLine="218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-108" w:firstLine="218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Phonological awarenes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dentify selected short vowel sounds, write in words, read in words, spell short vowel words, use in sentenc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dentify selected blends, write, read, spell and use blends  in a sentenc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ntroduce phonetic writing through dictation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dentify selected sounds</w:t>
            </w:r>
          </w:p>
          <w:p>
            <w:pPr>
              <w:pStyle w:val="Normal"/>
              <w:spacing w:lineRule="auto" w:line="240" w:before="0" w:after="0"/>
              <w:ind w:left="-108" w:firstLine="218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-108" w:firstLine="218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Vocabulary and word analysi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ntroduce word families/rhyming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ntroduce opposite word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ntroduce classifying and categorizing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Learn story specific vocabulary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Learn story specific vocabulary, 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dentify and read selected sight word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Identify and read selected sight words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from Dolch list</w:t>
            </w:r>
          </w:p>
          <w:p>
            <w:pPr>
              <w:pStyle w:val="Normal"/>
              <w:spacing w:lineRule="auto" w:line="240" w:before="0" w:after="0"/>
              <w:ind w:left="-108" w:firstLine="218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-108" w:firstLine="218"/>
              <w:rPr>
                <w:sz w:val="24"/>
              </w:rPr>
            </w:pPr>
            <w:r>
              <w:rPr>
                <w:sz w:val="24"/>
              </w:rPr>
              <w:t>Develop awareness of context clues (predictions, word and sentence clues) and text features (titles, bold print, illustrations) that may be used to infer the meaning of unknown words.</w:t>
            </w:r>
          </w:p>
          <w:p>
            <w:pPr>
              <w:pStyle w:val="Normal"/>
              <w:spacing w:lineRule="auto" w:line="240" w:before="0" w:after="0"/>
              <w:ind w:left="-108" w:firstLine="2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-108" w:firstLine="218"/>
              <w:rPr>
                <w:sz w:val="24"/>
              </w:rPr>
            </w:pPr>
            <w:r>
              <w:rPr>
                <w:sz w:val="24"/>
              </w:rPr>
              <w:t>Introduce new grade level vocabulary to prior knowledge.</w:t>
            </w:r>
          </w:p>
          <w:p>
            <w:pPr>
              <w:pStyle w:val="Normal"/>
              <w:spacing w:lineRule="auto" w:line="240" w:before="0" w:after="0"/>
              <w:ind w:left="-108" w:firstLine="2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-108" w:firstLine="218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Pre-Reading skill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Recall details characters, setting and sequence of event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Respond to who, what, when, where question after listening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ntroduce differences between real and fantasy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Retell story with beginning, middle and end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ake prediction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Makes connections from stories to real life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ntroduce non-fiction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Listen and follow along written text in oral reading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Listen to gain information, solve problems perform directions and for appreciation</w:t>
            </w:r>
          </w:p>
          <w:p>
            <w:pPr>
              <w:pStyle w:val="Normal"/>
              <w:spacing w:lineRule="auto" w:line="240" w:before="0" w:after="0"/>
              <w:ind w:left="-108" w:firstLine="2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-108" w:firstLine="218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Writing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ntroduce ending marks and capital letters at the beginning of a sentenc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llustrate a beginning, middle and end in writing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llustrate my writings</w:t>
            </w:r>
          </w:p>
          <w:p>
            <w:pPr>
              <w:pStyle w:val="Normal"/>
              <w:spacing w:lineRule="auto" w:line="240" w:before="0" w:after="0"/>
              <w:ind w:left="-108" w:firstLine="218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-108" w:firstLine="218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Penmanship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ractice finger spacing between word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ractice letter writing with appropriate stroke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ntroduce writing on lined paper</w:t>
            </w:r>
          </w:p>
          <w:p>
            <w:pPr>
              <w:pStyle w:val="Normal"/>
              <w:spacing w:lineRule="auto" w:line="240" w:before="0" w:after="0"/>
              <w:ind w:left="-108" w:firstLine="218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Social Communicatio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 appropriate language to describe ideas, feelings and experience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dentify and name selected shap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ractice speaking in front of clas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ractice effective listening skill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Practice appropriate speaking and questioning skills; voice quality, eye contact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Learn appropriate non-verbal communication skill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Contribute appropriately to class discussion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ractice speaking  and reading in group setting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ntroduce difference between asking and telling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Dibels assessment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Teacher observation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Comprehension and skill assessment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Writing Sampl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Teacher created checklis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deling and guided practice using teacher directed activities with use of overhead charts, read aloud stories and books, reading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Options: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Word Wall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Large and small group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Real life reading skill application to self selected book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Class room library for generalization of practiced skills and independent reading   (child and teacher selection)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Assigned home read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Daily listening and speaking activities in large and small group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Big book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artner activities, small group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Flashcard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kills pract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lay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Beginning, Middle, End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Order of event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nappropriat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Center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Choice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Character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etting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Tracker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Real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Fantasy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eriod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xcited Mark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Question Mark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Finger spacing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entence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ight word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unctuation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Opposit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Classify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Categoriz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6 Trait words: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Organization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dea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Convention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Voic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Word cho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indergarten Language Arts Curriculum  </w:t>
        <w:tab/>
        <w:tab/>
        <w:t>Kindergarten – Miss Hall</w:t>
        <w:tab/>
        <w:tab/>
        <w:tab/>
        <w:tab/>
        <w:tab/>
        <w:t>Fort Calhoun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Quarter 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1162"/>
        <w:gridCol w:w="3240"/>
        <w:gridCol w:w="990"/>
        <w:gridCol w:w="990"/>
        <w:gridCol w:w="891"/>
        <w:gridCol w:w="1787"/>
        <w:gridCol w:w="1722"/>
        <w:gridCol w:w="1630"/>
      </w:tblGrid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tent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nd-ard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kill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ssessmen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structional Activitie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ocabulary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2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nowledge of print</w:t>
            </w:r>
          </w:p>
          <w:p>
            <w:pPr>
              <w:pStyle w:val="Normal"/>
              <w:spacing w:lineRule="auto" w:line="240" w:before="0" w:after="0"/>
              <w:ind w:left="-108" w:firstLine="2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-108" w:firstLine="2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honological awareness</w:t>
            </w:r>
          </w:p>
          <w:p>
            <w:pPr>
              <w:pStyle w:val="Normal"/>
              <w:spacing w:lineRule="auto" w:line="240" w:before="0" w:after="0"/>
              <w:ind w:left="-108" w:firstLine="2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-108" w:firstLine="2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cabulary and word analysis</w:t>
            </w:r>
          </w:p>
          <w:p>
            <w:pPr>
              <w:pStyle w:val="Normal"/>
              <w:spacing w:lineRule="auto" w:line="240" w:before="0" w:after="0"/>
              <w:ind w:left="-108" w:firstLine="2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-108" w:firstLine="2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-Reading skills</w:t>
            </w:r>
          </w:p>
          <w:p>
            <w:pPr>
              <w:pStyle w:val="Normal"/>
              <w:spacing w:lineRule="auto" w:line="240" w:before="0" w:after="0"/>
              <w:ind w:left="-108" w:firstLine="2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-108" w:firstLine="2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riting</w:t>
            </w:r>
          </w:p>
          <w:p>
            <w:pPr>
              <w:pStyle w:val="Normal"/>
              <w:spacing w:lineRule="auto" w:line="240" w:before="0" w:after="0"/>
              <w:ind w:left="-108" w:firstLine="2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-108" w:firstLine="2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enmanship</w:t>
            </w:r>
          </w:p>
          <w:p>
            <w:pPr>
              <w:pStyle w:val="Normal"/>
              <w:spacing w:lineRule="auto" w:line="240" w:before="0" w:after="0"/>
              <w:ind w:left="-108" w:firstLine="2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4"/>
              </w:rPr>
              <w:t>Social Communication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firstLine="218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218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Knowledge of print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dentify selected letters of the alphabet.</w:t>
            </w:r>
          </w:p>
          <w:p>
            <w:pPr>
              <w:pStyle w:val="Normal"/>
              <w:spacing w:lineRule="auto" w:line="240" w:before="0" w:after="0"/>
              <w:ind w:left="-108" w:firstLine="218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-108" w:firstLine="218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Phonological awarene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Introduce selected short vowel sounds, write in words, read in words, spell short vowel words,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ractice selected blends, write, read, spell and use blends  in a senten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dentify selected soun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roduce selected diagraphs</w:t>
            </w:r>
          </w:p>
          <w:p>
            <w:pPr>
              <w:pStyle w:val="Normal"/>
              <w:spacing w:lineRule="auto" w:line="240" w:before="0" w:after="0"/>
              <w:ind w:left="-108" w:firstLine="218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-108" w:firstLine="218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Vocabulary and word analysi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arn story specific vocabular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sten for syllabl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arn story specific vocabulary,  Identify and read selected sight wor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dentify and read selected sight words from Dolch li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ctice grade level vocabulary with prior knowledge and use in new situation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xamine word structure elements and word patterns to determine meaning (plurals and simple compounds)</w:t>
            </w:r>
          </w:p>
          <w:p>
            <w:pPr>
              <w:pStyle w:val="Normal"/>
              <w:spacing w:lineRule="auto" w:line="240" w:before="0" w:after="0"/>
              <w:ind w:left="-108" w:firstLine="218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-108" w:firstLine="218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Pre-Reading skill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evelop awareness of context clues (predictions, word and sentence clues) and text features, (titles, bold print, illustration)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ntroduce non-fiction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Retell story with beginning, middle and en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ompare and contrast characters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are  and contrast Setting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roduce cause and effect in story situation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ctice details characters, setting, main idea and sequence of events, and plo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monstrate a basic knowledge of familiar narrative and text genr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espond to who, what, when, where question after listening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ctice text specific skills</w:t>
            </w:r>
          </w:p>
          <w:p>
            <w:pPr>
              <w:pStyle w:val="Normal"/>
              <w:spacing w:lineRule="auto" w:line="240" w:before="0" w:after="0"/>
              <w:ind w:left="-108" w:firstLine="218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-108" w:firstLine="218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Writin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 conventional ideas in writing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u w:val="single"/>
              </w:rPr>
              <w:t>.</w:t>
            </w:r>
            <w:r>
              <w:rPr>
                <w:sz w:val="24"/>
              </w:rPr>
              <w:t>Apply ending marks and capital letters at the beginning of a sentenc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ournal  a beginning, middle and end in writin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rite a complete senten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ply correct punctuation to written wor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roduce Letter writin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quence events in a own writing correctly</w:t>
            </w:r>
          </w:p>
          <w:p>
            <w:pPr>
              <w:pStyle w:val="Normal"/>
              <w:spacing w:lineRule="auto" w:line="240" w:before="0" w:after="0"/>
              <w:ind w:left="-108" w:firstLine="218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-108" w:firstLine="218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Penmanship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rite with appropriate strok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ain increasing control of penmanship.</w:t>
            </w:r>
          </w:p>
          <w:p>
            <w:pPr>
              <w:pStyle w:val="Normal"/>
              <w:spacing w:lineRule="auto" w:line="240" w:before="0" w:after="0"/>
              <w:ind w:left="-108" w:firstLine="218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Social Communication</w: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>Introduce connecting ideas and themes across the curriculum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ctice speaking in front of cl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monstrate effective listening skill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tell current events using a variety of sentences focused on express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ctice speaking  and reading in group settin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sten to gain information, solve problems perform directions and for appreciat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k questions when information is unclea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emonstrate appropriate speaking skills; voice quality, eye contact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arn appropriate non-verbal communication skill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 appropriate language to describe ideas, feelings and experiences</w:t>
            </w:r>
          </w:p>
          <w:p>
            <w:pPr>
              <w:pStyle w:val="Normal"/>
              <w:ind w:left="7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acher observat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rehension and skill assessment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Teacher created checkli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riting Sampl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deling and guided practice using teacher directed activities with use of overhead charts, read aloud stories and books, readin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tions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rd Wal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rge and small group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Independent auditory listening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al life reading skill application to self selected boo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lass room library for generalization of practiced skills and independent reading   (child and teacher selection)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Assigned home reading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Daily listening and speaking activities in large and small group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Big book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artner activities, small group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Flashcard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kills pract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llabl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ys of wee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ld prin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ext clu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cal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quence of even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o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rrativ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nr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</w:rPr>
              <w:t>Journal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x Trait: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Organization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dea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Convention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Voic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Word choic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indergarten Language Arts Curriculum  </w:t>
        <w:tab/>
        <w:tab/>
        <w:t>Kindergarten – Miss Hall</w:t>
        <w:tab/>
        <w:tab/>
        <w:tab/>
        <w:tab/>
        <w:tab/>
        <w:t>Fort Calhoun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Quarter 4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990"/>
        <w:gridCol w:w="3960"/>
        <w:gridCol w:w="1080"/>
        <w:gridCol w:w="1080"/>
        <w:gridCol w:w="1080"/>
        <w:gridCol w:w="1401"/>
        <w:gridCol w:w="1399"/>
        <w:gridCol w:w="1340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t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nd-ard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kil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ssessment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structional Activitie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ocabulary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2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nowledge of print</w:t>
            </w:r>
          </w:p>
          <w:p>
            <w:pPr>
              <w:pStyle w:val="Normal"/>
              <w:spacing w:lineRule="auto" w:line="240" w:before="0" w:after="0"/>
              <w:ind w:left="-108" w:firstLine="2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-108" w:firstLine="2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honological awareness</w:t>
            </w:r>
          </w:p>
          <w:p>
            <w:pPr>
              <w:pStyle w:val="Normal"/>
              <w:spacing w:lineRule="auto" w:line="240" w:before="0" w:after="0"/>
              <w:ind w:left="-108" w:firstLine="2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-108" w:firstLine="2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cabulary and word analysis</w:t>
            </w:r>
          </w:p>
          <w:p>
            <w:pPr>
              <w:pStyle w:val="Normal"/>
              <w:spacing w:lineRule="auto" w:line="240" w:before="0" w:after="0"/>
              <w:ind w:left="-108" w:firstLine="2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-108" w:firstLine="2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-Reading skills</w:t>
            </w:r>
          </w:p>
          <w:p>
            <w:pPr>
              <w:pStyle w:val="Normal"/>
              <w:spacing w:lineRule="auto" w:line="240" w:before="0" w:after="0"/>
              <w:ind w:left="-108" w:firstLine="2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-108" w:firstLine="2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riting</w:t>
            </w:r>
          </w:p>
          <w:p>
            <w:pPr>
              <w:pStyle w:val="Normal"/>
              <w:spacing w:lineRule="auto" w:line="240" w:before="0" w:after="0"/>
              <w:ind w:left="-108" w:firstLine="2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-108" w:firstLine="2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enmanship</w:t>
            </w:r>
          </w:p>
          <w:p>
            <w:pPr>
              <w:pStyle w:val="Normal"/>
              <w:spacing w:lineRule="auto" w:line="240" w:before="0" w:after="0"/>
              <w:ind w:left="-108" w:firstLine="2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4"/>
              </w:rPr>
              <w:t>Social Communica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firstLine="218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218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Knowledge of print</w:t>
            </w:r>
          </w:p>
          <w:p>
            <w:pPr>
              <w:pStyle w:val="Normal"/>
              <w:spacing w:lineRule="auto" w:line="240" w:before="0" w:after="0"/>
              <w:ind w:left="-108" w:firstLine="218"/>
              <w:rPr>
                <w:sz w:val="24"/>
              </w:rPr>
            </w:pPr>
            <w:r>
              <w:rPr>
                <w:sz w:val="24"/>
              </w:rPr>
              <w:t>Demonstrate voice to print match (student points to print as someone reads).</w:t>
            </w:r>
          </w:p>
          <w:p>
            <w:pPr>
              <w:pStyle w:val="Normal"/>
              <w:spacing w:lineRule="auto" w:line="240" w:before="0" w:after="0"/>
              <w:ind w:left="-108" w:firstLine="218"/>
              <w:rPr>
                <w:sz w:val="24"/>
              </w:rPr>
            </w:pPr>
            <w:r>
              <w:rPr>
                <w:sz w:val="24"/>
              </w:rPr>
              <w:t>Identify variations in print (font, size, bold, italic, upper/lower case).</w:t>
            </w:r>
          </w:p>
          <w:p>
            <w:pPr>
              <w:pStyle w:val="Normal"/>
              <w:spacing w:lineRule="auto" w:line="240" w:before="0" w:after="0"/>
              <w:ind w:left="-108" w:firstLine="218"/>
              <w:rPr>
                <w:sz w:val="24"/>
              </w:rPr>
            </w:pPr>
            <w:r>
              <w:rPr>
                <w:sz w:val="24"/>
              </w:rPr>
              <w:t>Identify parts of a book</w:t>
            </w:r>
          </w:p>
          <w:p>
            <w:pPr>
              <w:pStyle w:val="Normal"/>
              <w:spacing w:lineRule="auto" w:line="240" w:before="0" w:after="0"/>
              <w:ind w:left="-108" w:firstLine="2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-108" w:firstLine="218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Phonological awarenes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dentify selected short vowel sounds, write in words, read in words, spell short vowel words, use in sentenc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Practice selected digraphs, write, read, spell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u w:val="single"/>
              </w:rPr>
              <w:t>.</w:t>
            </w:r>
            <w:r>
              <w:rPr>
                <w:sz w:val="24"/>
              </w:rPr>
              <w:t>Identify selected blends, write, read, spell</w:t>
            </w:r>
          </w:p>
          <w:p>
            <w:pPr>
              <w:pStyle w:val="Normal"/>
              <w:spacing w:lineRule="auto" w:line="240" w:before="0" w:after="0"/>
              <w:ind w:left="-108" w:firstLine="218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-108" w:firstLine="218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Vocabulary and word analysi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ctice identifying syllabl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arn story specific vocabular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dentify and read selected sight words from Dolch li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arn story specific vocabulary,  Identify and read selected sight wor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roduce silent letter wor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ctice grade level vocabulary with prior knowledge and use in new situations.</w:t>
            </w:r>
          </w:p>
          <w:p>
            <w:pPr>
              <w:pStyle w:val="Normal"/>
              <w:spacing w:lineRule="auto" w:line="240" w:before="0" w:after="0"/>
              <w:ind w:left="-108" w:firstLine="218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-108" w:firstLine="218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Pre-Reading skill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roduce non-fict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ompare and contrast characters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are  and contrast Setting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ke connections between characters or events in narrative and informational text to own life or other cultur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call details characters, setting, main idea and sequence of events, and plo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Identify Plot of story in written text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ctice inference skills and prior knowledg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roduce table of conten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roduce commas as a pause in reading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ctice text specific skill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monstrate fluent reading  in selected reading text; phrasing, rhythmic flow of words in sentence</w:t>
            </w:r>
          </w:p>
          <w:p>
            <w:pPr>
              <w:pStyle w:val="Normal"/>
              <w:spacing w:lineRule="auto" w:line="240" w:before="0" w:after="0"/>
              <w:ind w:left="-108" w:firstLine="218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-108" w:firstLine="218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Writin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rite spelling wor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quence events in a own writing correctly</w:t>
            </w:r>
          </w:p>
          <w:p>
            <w:pPr>
              <w:pStyle w:val="Normal"/>
              <w:spacing w:lineRule="auto" w:line="240" w:before="0" w:after="0"/>
              <w:ind w:left="-108" w:firstLine="218"/>
              <w:rPr>
                <w:sz w:val="24"/>
              </w:rPr>
            </w:pPr>
            <w:r>
              <w:rPr>
                <w:sz w:val="24"/>
              </w:rPr>
              <w:t>Write to a know audience or specific reader.</w:t>
            </w:r>
          </w:p>
          <w:p>
            <w:pPr>
              <w:pStyle w:val="Normal"/>
              <w:spacing w:lineRule="auto" w:line="240" w:before="0" w:after="0"/>
              <w:ind w:left="-108" w:firstLine="2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-108" w:firstLine="218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Penmanship</w:t>
            </w:r>
          </w:p>
          <w:p>
            <w:pPr>
              <w:pStyle w:val="Normal"/>
              <w:spacing w:lineRule="auto" w:line="240" w:before="0" w:after="0"/>
              <w:ind w:left="-108" w:firstLine="218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-108" w:firstLine="218"/>
              <w:rPr>
                <w:sz w:val="24"/>
              </w:rPr>
            </w:pPr>
            <w:r>
              <w:rPr>
                <w:sz w:val="24"/>
              </w:rPr>
              <w:t>Demonstrate correct letter formation when printing all upper and lower case letters of alphabet.</w:t>
            </w:r>
          </w:p>
          <w:p>
            <w:pPr>
              <w:pStyle w:val="Normal"/>
              <w:spacing w:lineRule="auto" w:line="240" w:before="0" w:after="0"/>
              <w:ind w:left="-108" w:firstLine="2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Social Communicati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ctice correct inflections in speaking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tell current events using a variety of sentences focused on express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sten to gain information, solve problems perform directions and for appreciat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emonstrate appropriate speaking skills; voice quality, eye contact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arn appropriate non-verbal communication skill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espond to who, what, when, where question after listening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bel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acher observat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elling assessmen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rehension and skill assessmen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acher prepared check li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riting Sampl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d of year progress reflec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lected diagnosti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ess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deling and guided practice using teacher directed activities with use of overhead charts, read aloud stories and books, readin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tions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rd Wal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rge and small group instruct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al life reading skill application to self selected boo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t home reading practic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Daily listening and speaking activities in large and small group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Big book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artner activities, small group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Flashcard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kills pract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ble of conten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llabl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ght wor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len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ar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ra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formationa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or Knowledg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feren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udienc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 Trait Words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ganizat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i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luenc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ditin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vention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rd Choi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dea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Noun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Verb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Caus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ffect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5840" w:h="12240"/>
      <w:pgMar w:left="864" w:right="864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Calibri;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9:12:00Z</dcterms:created>
  <dc:creator>Fort Calhoun Schools</dc:creator>
  <dc:description/>
  <cp:keywords/>
  <dc:language>en-US</dc:language>
  <cp:lastModifiedBy>Fort Calhoun Schools</cp:lastModifiedBy>
  <cp:lastPrinted>2009-03-05T14:18:00Z</cp:lastPrinted>
  <dcterms:modified xsi:type="dcterms:W3CDTF">2009-05-07T16:07:00Z</dcterms:modified>
  <cp:revision>92</cp:revision>
  <dc:subject/>
  <dc:title>Kindergarten Grade Language Arts Curriculum  </dc:title>
</cp:coreProperties>
</file>